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8580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39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24000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104140</wp:posOffset>
                </wp:positionV>
                <wp:extent cx="4343400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6"/>
                                <w:szCs w:val="36"/>
                              </w:rPr>
                              <w:t>Учебный проект «Богини Олимп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8.2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6"/>
                          <w:szCs w:val="36"/>
                        </w:rPr>
                        <w:t>Учебный проект «Богини Олимпа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группы  «Артисты»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37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мы древних гре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истизм, выразительность игры р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ждение в образ персон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– 5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Критерии оценки работы группы «Художники»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4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игинальность оформления «вэш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сочность, аккуратность исполнения рису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ответствие рисунков наз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Защита (разъяснение) изображё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 максимум – 5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группы «Статисты»</w:t>
      </w:r>
      <w:r>
        <w:rPr>
          <w:sz w:val="28"/>
        </w:rPr>
        <w:t xml:space="preserve">                                                      </w:t>
      </w:r>
      <w:r>
        <w:rPr>
          <w:sz w:val="36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34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сть рас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 резуль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Ясность, лаконич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ъем обработанн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 максимум – 5 б. за каждый ви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74650</wp:posOffset>
                </wp:positionV>
                <wp:extent cx="7010400" cy="9982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9.5pt;width:551.95pt;height:785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группы «Искатели»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0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Ясность, логичность из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ответствие текста теме: «Существует ли божественное начало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сность, четкость рассказа о определенной бог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сего баллов</w:t>
            </w:r>
            <w:r>
              <w:rPr>
                <w:rFonts w:cs="Arial" w:ascii="Arial" w:hAnsi="Arial"/>
                <w:sz w:val="28"/>
                <w:szCs w:val="28"/>
              </w:rPr>
              <w:t xml:space="preserve"> ( максимум – 5 баллов за каждый ви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группы «Исследователи»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авильность выполнения зад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блюдательность, точность в описании характера бог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ткость, ясность изложения результатов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 итогов экскурсии в форме през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 -5 б. за каждый вид работы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0:00Z</dcterms:created>
  <dc:creator>Тимохина Е.Г.</dc:creator>
  <dc:description/>
  <cp:keywords/>
  <dc:language>en-US</dc:language>
  <cp:lastModifiedBy>студент</cp:lastModifiedBy>
  <dcterms:modified xsi:type="dcterms:W3CDTF">2010-05-18T11:25:00Z</dcterms:modified>
  <cp:revision>3</cp:revision>
  <dc:subject>Инструкция</dc:subject>
  <dc:title>Критерии оценки работы группы </dc:title>
</cp:coreProperties>
</file>